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ge">
                  <wp:posOffset>1029335</wp:posOffset>
                </wp:positionV>
                <wp:extent cx="3094990" cy="879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79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872"/>
                              <w:gridCol w:w="1139"/>
                              <w:gridCol w:w="88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Nume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o-RO"/>
                                    </w:rPr>
                                    <w:t>şi prenume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lasa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unctaj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ude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scut Catali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 Sabata Giuliano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vramescu Andrei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hita O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ul Tibariu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ghescu Laurentiu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ungu O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ih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oda Mihai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urchita Di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oc Adri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h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hinita Ele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h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aru Flavi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e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irteala Lavini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e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arca Adel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e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ldovean Bogdan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s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laru Flavi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naite Mihai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msa Adrian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e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aida Adrian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garin Ciprian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omuta Ale10andru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tnagea Ale10andru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 Sabata Giuliano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h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ascalitei Victor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ivet Io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hut Radu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gariu Ale10andr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inoiu Laur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s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Radu Gabriel 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e Sabata Carl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ascu Di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irtosu Bogdan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brisan Andrei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raganescu Ali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e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harie Dan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lc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val Ro10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r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aharie Dan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Bucur Lored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eam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erian Bogdan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e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ivet Io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lc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ep Iuli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icolae Titus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adurariu Ro10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hisavu Lazar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as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testeanu Corin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ucea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acob Diana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alce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pt;height:692.75pt;mso-wrap-distance-left:9pt;mso-wrap-distance-right:9pt;mso-wrap-distance-top:0pt;mso-wrap-distance-bottom:0pt;margin-top:81.05pt;mso-position-vertical-relative:page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872"/>
                        <w:gridCol w:w="1139"/>
                        <w:gridCol w:w="88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ume </w:t>
                            </w: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şi prenume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asa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unctaj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udeţ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scut Catali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 Sabata Giuliano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vramescu Andrei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hita O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ul Tibariu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rghescu Laurentiu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ad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ungu O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ihor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oda Mihai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am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urchita Di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am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oc Adri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ho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hinita Ele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ho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aru Flavi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ea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irteala Lavini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ea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arca Adel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ea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ldovean Bogdan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slu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laru Flavi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naite Mihai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am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msa Adrian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eava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aida Adrian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garin Ciprian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as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muta Ale10andru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am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tnagea Ale10andru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am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 Sabata Giuliano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ho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ascalitei Victor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ivet Io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hut Radu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as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gariu Ale10andr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am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inoiu Laur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slu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adu Gabriel 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e Sabata Carl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ascu Di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irtosu Bogdan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as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brisan Andrei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am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raganescu Ali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ea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harie Dan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lce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val Ro10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a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aharie Dan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am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cur Lored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eam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erian Bogdan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ea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ivet Io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lce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p Iuli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icolae Titus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b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adurariu Ro10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as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hisavu Lazar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as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esteanu Corin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ceav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acob Diana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alce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5:45:00Z</dcterms:created>
  <dc:creator>ibma</dc:creator>
  <dc:description/>
  <dc:language>en-US</dc:language>
  <cp:lastModifiedBy>ibma</cp:lastModifiedBy>
  <dcterms:modified xsi:type="dcterms:W3CDTF">2010-04-12T13:17:00Z</dcterms:modified>
  <cp:revision>4</cp:revision>
  <dc:subject/>
  <dc:title>NUME SI PRENUME</dc:title>
</cp:coreProperties>
</file>